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ВИЗИТЫ для заключения договора (бюджет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 «Коломенская  филармо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ломенская  филармони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400, г. Коломна, Московская область, ул. Гражданская, д.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068259 / 50220100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менское финансовое управление (МБУК «Коломенская  филармония»; л/сч 21903220771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1810245253000025 ГУ Банка России по Ц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4525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енина Надежда Александров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й на основан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sectPr>
      <w:type w:val="nextPage"/>
      <w:pgSz w:w="11906" w:h="16838"/>
      <w:pgMar w:left="851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Zag">
    <w:name w:val="zag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38:00Z</dcterms:created>
  <dc:creator>novoselovaNL</dc:creator>
  <dc:description/>
  <cp:keywords/>
  <dc:language>en-US</dc:language>
  <cp:lastModifiedBy>Филармония</cp:lastModifiedBy>
  <cp:lastPrinted>2018-11-19T11:20:00Z</cp:lastPrinted>
  <dcterms:modified xsi:type="dcterms:W3CDTF">2018-11-27T09:05:00Z</dcterms:modified>
  <cp:revision>8</cp:revision>
  <dc:subject/>
  <dc:title/>
</cp:coreProperties>
</file>